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B </w:t>
      </w:r>
    </w:p>
    <w:p>
      <w:pPr>
        <w:pStyle w:val="Normal"/>
        <w:spacing w:lineRule="atLeast" w:line="48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48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Heading"/>
        <w:spacing w:lineRule="atLeast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/la sottoscritto/a ………………………………….………………..………………</w:t>
      </w:r>
    </w:p>
    <w:p>
      <w:pPr>
        <w:pStyle w:val="Heading"/>
        <w:spacing w:lineRule="atLeast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o/a a ……………………………………..    Prov ………… il …………………</w:t>
      </w:r>
    </w:p>
    <w:p>
      <w:pPr>
        <w:pStyle w:val="Heading"/>
        <w:spacing w:lineRule="atLeast" w:line="48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e residente nel comune di …………………… Prov . ..…….. C.A.P. …….…</w:t>
      </w:r>
    </w:p>
    <w:p>
      <w:pPr>
        <w:pStyle w:val="Normal"/>
        <w:autoSpaceDE w:val="false"/>
        <w:spacing w:lineRule="atLeast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              via/piazza ……………………………………………… n ……...….…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odice  Fiscale………………………………   Tel. ………………………………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ell. …… ……  email ………………………….…………………..………….………</w:t>
      </w:r>
    </w:p>
    <w:p>
      <w:pPr>
        <w:pStyle w:val="Normal"/>
        <w:spacing w:lineRule="atLeast" w:line="48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lineRule="atLeast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</w:t>
      </w:r>
    </w:p>
    <w:p>
      <w:pPr>
        <w:pStyle w:val="Normal"/>
        <w:autoSpaceDE w:val="false"/>
        <w:spacing w:lineRule="atLeast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e sede legale nel comune di ……………………………  Prov . ..……..     </w:t>
      </w:r>
    </w:p>
    <w:p>
      <w:pPr>
        <w:pStyle w:val="Normal"/>
        <w:autoSpaceDE w:val="false"/>
        <w:spacing w:lineRule="atLeast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.A.P…………………..in via/Piazza………………………n…………………        </w:t>
      </w:r>
    </w:p>
    <w:p>
      <w:pPr>
        <w:pStyle w:val="TextBody"/>
        <w:spacing w:lineRule="atLeast" w:line="48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TextBody"/>
        <w:spacing w:lineRule="atLeast" w:line="4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tLeast" w:line="48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tLeast" w:line="480"/>
        <w:ind w:left="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.</w:t>
      </w:r>
    </w:p>
    <w:p>
      <w:pPr>
        <w:pStyle w:val="Normal"/>
        <w:spacing w:lineRule="atLeast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</w:t>
      </w:r>
    </w:p>
    <w:p>
      <w:pPr>
        <w:pStyle w:val="Normal"/>
        <w:spacing w:lineRule="atLeast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vedimenti di concessione e di recuperi delle somme liquidate a mezzo escussione delle polizze fideiussorie mantenute in garanzia degli importi comunque pagati;</w:t>
      </w:r>
    </w:p>
    <w:p>
      <w:pPr>
        <w:pStyle w:val="Normal"/>
        <w:numPr>
          <w:ilvl w:val="0"/>
          <w:numId w:val="3"/>
        </w:numPr>
        <w:spacing w:lineRule="atLeast" w:line="480"/>
        <w:ind w:left="0" w:hanging="284"/>
        <w:jc w:val="both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tLeast" w:line="480"/>
        <w:ind w:left="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tLeast" w:line="480"/>
        <w:ind w:left="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tLeast" w:line="480"/>
        <w:ind w:left="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tLeast" w:line="48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480"/>
        <w:ind w:left="0" w:hanging="3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48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tLeast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48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480"/>
        <w:ind w:left="0" w:hanging="3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tLeast" w:line="48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tLeast" w:line="480"/>
        <w:ind w:left="0" w:hanging="3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tLeast" w:line="480"/>
        <w:ind w:left="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tLeast" w:line="480"/>
        <w:ind w:left="0" w:hanging="3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tLeast" w:line="48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tLeast" w:line="48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tLeast" w:line="480"/>
        <w:ind w:left="0" w:hanging="360"/>
        <w:jc w:val="both"/>
        <w:rPr/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tLeast" w:line="480"/>
        <w:ind w:left="0" w:hanging="3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Subtitle"/>
        <w:spacing w:lineRule="atLeast" w:line="48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</w:t>
      </w:r>
    </w:p>
    <w:p>
      <w:pPr>
        <w:pStyle w:val="TextBody"/>
        <w:spacing w:lineRule="atLeast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</w:t>
      </w:r>
    </w:p>
    <w:p>
      <w:pPr>
        <w:pStyle w:val="TextBody"/>
        <w:spacing w:lineRule="atLeast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tLeast" w:line="480"/>
        <w:rPr/>
      </w:pP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tLeast" w:line="48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80"/>
        <w:ind w:left="0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480"/>
        <w:ind w:left="0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480"/>
        <w:ind w:left="0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spacing w:lineRule="atLeast" w:line="48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tLeast" w:line="4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474" w:right="2495" w:gutter="0" w:header="0" w:top="192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5:00Z</dcterms:created>
  <dc:creator>rpbari</dc:creator>
  <dc:description/>
  <cp:keywords/>
  <dc:language>en-US</dc:language>
  <cp:lastModifiedBy>.</cp:lastModifiedBy>
  <cp:lastPrinted>2011-04-14T10:51:00Z</cp:lastPrinted>
  <dcterms:modified xsi:type="dcterms:W3CDTF">2013-02-19T10:10:00Z</dcterms:modified>
  <cp:revision>3</cp:revision>
  <dc:subject/>
  <dc:title>DICHIARAZIONE DITTA  BENEFICIARIA</dc:title>
</cp:coreProperties>
</file>